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849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669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872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09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347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91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460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361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8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708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0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62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884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567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152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886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713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