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3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619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9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554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801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385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21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937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783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77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334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5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39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