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72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1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7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5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67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61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08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45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11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622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48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89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161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5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