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884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6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11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69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41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6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46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9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42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79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92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9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6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06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45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79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