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68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285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70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943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853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67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948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581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64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1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2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789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