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09540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54388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05019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39820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13014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87482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01597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76289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32056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56513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71653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80109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17980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90802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67657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