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328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868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259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020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210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201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542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635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550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148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650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124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133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486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514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302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417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