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6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759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2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6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88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18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93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4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49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002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77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6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03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