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9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752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61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63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51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98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62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0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0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63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052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80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42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2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34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