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068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69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964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784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895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157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666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480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9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586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334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66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28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590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92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987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07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