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2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33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5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1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206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70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25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48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82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49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9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5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