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697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951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685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142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584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259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393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385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653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519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876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255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458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603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235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