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49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50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33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30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88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80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03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271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60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85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4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7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80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83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7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225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70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