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3701112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05509414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31530394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14205036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06258484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38773928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27890451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82606204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7340554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86097518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8567032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3394661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81545181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