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62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9801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099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55999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1495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65417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3515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90399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84342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229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0570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35684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5326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0153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4340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