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40745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44407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66953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24823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0899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788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64223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59657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27224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06873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13721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36038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70937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25693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64774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93254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04616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