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10708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3179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63592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84326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23531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54698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63742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01178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07518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12517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34690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49777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00232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