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08102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7286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4408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1492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42363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4168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95785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55337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377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0388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1272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081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10406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55052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9504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