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6486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40791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1247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1513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0584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21437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9351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9211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2730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58068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85280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674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657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78384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9060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1598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7042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