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480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6012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721722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30200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92160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337701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72628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5041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8618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5915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425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92277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13016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