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53361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45625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98331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36026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425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5873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40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4947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370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6981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86396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246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915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8914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191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