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778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7675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67501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5504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40331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53042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08443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5090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00183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13339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2913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120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5866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317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64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25419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35195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