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0385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1706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6453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71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0415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450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2938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1237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2810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1666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8650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6351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215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