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24581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926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763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54149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05799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5152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93066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571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93457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0840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0388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2128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144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9396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0738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