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12025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1330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82692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388567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0905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978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04031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8761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54262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633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620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647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7460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82330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4872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08973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3582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