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79994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87413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10182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10387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34437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52581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53814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97714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00155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04249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89052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05633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92370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