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26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8187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3472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1763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7975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3559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3339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413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6203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6946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3527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4622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4327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7163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9722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