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4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801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19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37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878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348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87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170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53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648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341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806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637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24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474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32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551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