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730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903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486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085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948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487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132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443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463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342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634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89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360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