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2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67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24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401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33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54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108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42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964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44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61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14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456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02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30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