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757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109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60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717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884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999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927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746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557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239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258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833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681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71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89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119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111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