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0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421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68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814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686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718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70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4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218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17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5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7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305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