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880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38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009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156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427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865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547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662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085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830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889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914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393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19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295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