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267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98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42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009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40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43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4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957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26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43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65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8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81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70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5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785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271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