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622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080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213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349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958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822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210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71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055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204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195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686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20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