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858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8528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4926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470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4194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774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5226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192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4206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128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64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0419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3065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5116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892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