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3030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217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1768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9478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3096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4332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4275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522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5880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2391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617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974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9953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5373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6964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6660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1334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