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029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715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4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9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5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3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34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3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02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375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065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24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7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