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971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0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166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7424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686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624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332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447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412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452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376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980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400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157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907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