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82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6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25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9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11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0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7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03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94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39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7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75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4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8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93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854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