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296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287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967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157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667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720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558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397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693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296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866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980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825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