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03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623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006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85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62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04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954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99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4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60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37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7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9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11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95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