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943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238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465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91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006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79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922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716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978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548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14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567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400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987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41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25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48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