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260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913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242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894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52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45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924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740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276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801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169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248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038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