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842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556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530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316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220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750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693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088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363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9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390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27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815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37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955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