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173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1721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4695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348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9876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6454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4032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21893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3968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9096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817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684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4429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4126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873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6553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0025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