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96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33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6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825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939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2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98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641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78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77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371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9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75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