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5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1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6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3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88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5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32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0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68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52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91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28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28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