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791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152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956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9042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888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7534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066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333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257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481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942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610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3375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971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6359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268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55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