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56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178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82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75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94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04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014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064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401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582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65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32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36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